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</w:t>
      </w:r>
    </w:p>
    <w:p>
      <w:pPr>
        <w:pStyle w:val="Heading1"/>
        <w:ind w:left="413" w:hanging="413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972"/>
        <w:gridCol w:w="14"/>
        <w:gridCol w:w="1418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g. Pavel Koša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TEPLO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mallCaps/>
                <w:color w:val="3366FF"/>
                <w:sz w:val="28"/>
                <w:szCs w:val="28"/>
              </w:rPr>
              <w:t xml:space="preserve">PROJEK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ová a inženýrská činnost v oboru vytápění a zásobování teple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RSKÉHO 14,  326 00 PLZEŇ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ODP.PROJEKTANT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AVB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ing1"/>
              <w:ind w:left="413" w:hanging="413"/>
              <w:jc w:val="center"/>
              <w:rPr/>
            </w:pPr>
            <w:r>
              <w:rPr>
                <w:rFonts w:cs="Arial"/>
                <w:szCs w:val="24"/>
              </w:rPr>
              <w:t>Mirošov ON</w:t>
            </w:r>
          </w:p>
          <w:p>
            <w:pPr>
              <w:pStyle w:val="Heading1"/>
              <w:ind w:left="413" w:hanging="413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prava výpravní budovy</w:t>
            </w:r>
          </w:p>
          <w:p>
            <w:pPr>
              <w:pStyle w:val="Import3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6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6"/>
                <w:szCs w:val="4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JEKTOVA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BSAH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ECHNICKÁ ZPRÁ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Z – 23 – 04 – 1437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 A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OŘADÍ :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O01.5b  Vytápění 2.NP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04/2023   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RÉ 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eastAsia="Arial Narrow" w:cs="Arial Narrow" w:ascii="Arial Narrow" w:hAnsi="Arial Narrow"/>
                <w:sz w:val="4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954" w:type="dxa"/>
            <w:gridSpan w:val="2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AVEBNÍK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práva železnic, státní organizace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lážděná 1003/7, Praha 1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UPEŇ: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SP+DPS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</w:tbl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</w:rPr>
        <w:t>TEPLO-PROJEKT                                                                              TZ-23-04-1437-2</w:t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Úvod :</w:t>
      </w:r>
    </w:p>
    <w:p>
      <w:pPr>
        <w:pStyle w:val="Import0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1"/>
        <w:tabs>
          <w:tab w:val="left" w:pos="0" w:leader="none"/>
          <w:tab w:val="left" w:pos="4932" w:leader="none"/>
          <w:tab w:val="left" w:pos="26064" w:leader="none"/>
        </w:tabs>
        <w:spacing w:lineRule="auto" w:line="240"/>
        <w:ind w:hanging="561"/>
        <w:jc w:val="both"/>
        <w:rPr/>
      </w:pPr>
      <w:r>
        <w:rPr>
          <w:rFonts w:eastAsia="Arial" w:cs="Arial" w:ascii="Arial" w:hAnsi="Arial"/>
          <w:b w:val="false"/>
        </w:rPr>
        <w:t xml:space="preserve">                 </w:t>
      </w:r>
      <w:r>
        <w:rPr>
          <w:rFonts w:cs="Arial" w:ascii="Arial" w:hAnsi="Arial"/>
          <w:b w:val="false"/>
        </w:rPr>
        <w:t>Tento projekt řeší nové teplovodní vytápění včetně nového zdroje tepla              ( tepelné čerpadlo vzduch-voda ) části 2.NP ( byty ) ve stávajícím objektu výpravní budovy v obci Mirošov v rozsahu dokumentace pro vydání stavebního povolení a provedení stavby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17"/>
        <w:tabs>
          <w:tab w:val="clear" w:pos="7632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7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klady pro vypracování projektu :</w:t>
      </w:r>
    </w:p>
    <w:p>
      <w:pPr>
        <w:pStyle w:val="Import17"/>
        <w:tabs>
          <w:tab w:val="clear" w:pos="7632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7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</w:rPr>
        <w:t>-    projekt stavebních úprav objektu</w:t>
      </w:r>
    </w:p>
    <w:p>
      <w:pPr>
        <w:pStyle w:val="Heading4"/>
        <w:rPr/>
      </w:pPr>
      <w:r>
        <w:rPr>
          <w:rFonts w:cs="Arial" w:ascii="Arial" w:hAnsi="Arial"/>
          <w:b w:val="false"/>
        </w:rPr>
        <w:t xml:space="preserve">-    požadavek stavebníka na vytápění objektu : </w:t>
      </w:r>
    </w:p>
    <w:p>
      <w:pPr>
        <w:pStyle w:val="Heading4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 xml:space="preserve">vytápění vyčleněné části ( byty ) 2.NP objektu tepelným čerpadlem vzduch-     </w:t>
      </w:r>
    </w:p>
    <w:p>
      <w:pPr>
        <w:pStyle w:val="Heading4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 xml:space="preserve">voda, vytápění 1.NP objektu je řešeno v části D.SO01.5a Vytápění 1.NP 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távající stav :</w:t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asné době je výpravní budova vytápěna lokálními zdroji na tuhá paliva s etážovým teplovodním vytápěním. 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pelné ztráty, tepelná bilance :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firstLine="5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bjekt  bude celkově zateplen včetně osazení nových plastových zdvojených oken, venkovních dveří a  položení tepelné izolace (80 mm) v podlaze  v 1.NP.  Na stropě 2.NP (v půdním prostoru) bude položena minerální vata o min. tloušťce 200 mm.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Výpočet tepelných ztrát byl proveden pro venkovní oblastní teplotu -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krajinu normální,  polohu  nechráněnou  a  pro  teploty  jednotlivých místností uvedené v půdorysech se zohledněním 0,5 násobné výměny vzduchu do venkovní teploty až -15°C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Tepelná ztráta 2.NP – byt 1 ……………………….…….................................   2,9 kW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Tepelná ztráta 2.NP – byt 2 ……………………….…….................................   2,9 kW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===============================================================</w:t>
      </w:r>
    </w:p>
    <w:p>
      <w:pPr>
        <w:pStyle w:val="Import16"/>
        <w:tabs>
          <w:tab w:val="clear" w:pos="7920"/>
          <w:tab w:val="left" w:pos="9000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Cs w:val="24"/>
        </w:rPr>
        <w:t>Celkem ztráty - teplovodní vytápění ............................................................    5,8 kW</w:t>
      </w:r>
    </w:p>
    <w:p>
      <w:pPr>
        <w:pStyle w:val="TextBodyIndent"/>
        <w:ind w:left="187"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187"/>
        <w:rPr/>
      </w:pPr>
      <w:r>
        <w:rPr>
          <w:rFonts w:eastAsia="Arial"/>
        </w:rPr>
        <w:t xml:space="preserve">           </w:t>
      </w:r>
      <w:r>
        <w:rPr/>
        <w:t xml:space="preserve">Teplá voda bude připravována v jednotlivých bytech v lokálních  el. zásobníkových ohřívačích. </w:t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TextBodyIndent"/>
        <w:ind w:left="187" w:firstLine="709"/>
        <w:rPr/>
      </w:pPr>
      <w:r>
        <w:rPr/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</w:rPr>
        <w:t>TEPLO-PROJEKT                                                                              TZ-23-04-1437-3</w:t>
      </w:r>
    </w:p>
    <w:p>
      <w:pPr>
        <w:pStyle w:val="TextBodyIndent"/>
        <w:ind w:left="187" w:firstLine="709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left="187" w:firstLine="709"/>
        <w:rPr/>
      </w:pPr>
      <w:r>
        <w:rPr/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>Nové teplovodní vytápění 2.NP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ové vytápění 2.NP výpravní budovy je navrženo dle ČSN 06 0310 a dle Vyhlášky 193/2007 jako uzavřený dvoutrubkový topný systém s nuceným oběhem topné vody s max. tepelným spádem 55°/45°C při venkovní teplotě -15°C                   (nízkoteplotní otopná soustava).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</w:t>
      </w:r>
      <w:r>
        <w:rPr/>
        <w:t>Novým zdrojem tepla pro vytápění je tepelné čerpadlo (dále jen TČ) vzduch/voda o nominálním topném výkonu 10,1 kW (A2W35)  s plynule řízeným topným výkonem a řídící regulací.  Výkon TČ při venkovní teplotě -15°C a při teplotě topné vody +55°C činí 5,9 kW.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Venkovní jednotka TČ  bude  umístěna vně objektu  na betonovém základě na  standardní typové ocelové konzoli  (je součástí dodávky TČ) před jihozápadní  fasádou objektu. Vnitřní jednotka TČ  bude společně s vyrovnávacím akumulačním zásobníkem AKU 120 o objemu 120l, opatřeným el. patronou 6 kW, osazena v  místnosti č. 106 v 1.NP objektu.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Venkovní jednotka bude s vnitřní jednotkou spojena propojovacím vedením s napájecím kabelem vnitřní jednotky v chráničce. Výkon TČ bude regulován v závislosti na venkovní teplotě. Venkovní čidlo bude osazeno na severní fasádě objektu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topná soustava je navržena s výpočtovým teplotním spádem 55°/45°C při venkovní teplotě -15°C. Vytápění je tvořeno dvěma topnými okruhy otopných těles. 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ucený oběh topné vody budou zabezpečovat oběhová čerpadla DN25, osazená na sekundárním výstupu z vyrovnávacího akumulačního zásobníku TČ.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ba topné okruhy budou opatřeny ve zpětném potrubí bateriovým ultrazvukovým měřičm tepla DN15 o nominálním průtoku Qp=0,6 m3/hod pro možnost poměrového rozúčtování topných nákladů pro každý byt (el. energie na provoz tepelného čerpadla a oběhových čerpadel).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1" w:leader="none"/>
        </w:tabs>
        <w:rPr/>
      </w:pPr>
      <w:r>
        <w:rPr>
          <w:rFonts w:eastAsia="Arial"/>
        </w:rPr>
        <w:t xml:space="preserve">     </w:t>
      </w:r>
      <w:r>
        <w:rPr/>
        <w:t>Parametry okruhů vytápění pro byty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Q = 3,0 kW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dt = 55°/45°C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m = 350 kg/hod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37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p =  15 kPa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Parametry oběhového čerpadla 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,3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, dpč = 15 kP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b/>
          <w:szCs w:val="24"/>
          <w:u w:val="single"/>
        </w:rPr>
        <w:t>Pojistné a expanzní zařízení  pro otopný systém a tepelné čerpadlo 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5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Vnitřní jednotka TČ a vyrovnávací AKU zásobník  budou na výstupech opatřeny pojistnými ventily s otevíracím přetlakem 300 kPa (3,0 bar)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očet pojistného ventilu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</w:rPr>
        <w:t>10,1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So =  ------------------  =  18,04 mm</w:t>
      </w:r>
      <w:r>
        <w:rPr>
          <w:rFonts w:cs="Arial" w:ascii="Arial" w:hAnsi="Arial"/>
          <w:bCs/>
          <w:szCs w:val="24"/>
          <w:vertAlign w:val="superscript"/>
        </w:rPr>
        <w:t>2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1,26 x 0,444</w:t>
      </w:r>
    </w:p>
    <w:p>
      <w:pPr>
        <w:pStyle w:val="Import5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/>
      </w:pPr>
      <w:r>
        <w:rPr>
          <w:rFonts w:cs="Arial" w:ascii="Arial" w:hAnsi="Arial"/>
          <w:bCs/>
        </w:rPr>
        <w:t>Navržen pojistný ventil 1/2“ x  3/4” (d</w:t>
      </w:r>
      <w:r>
        <w:rPr>
          <w:rFonts w:cs="Arial" w:ascii="Arial" w:hAnsi="Arial"/>
          <w:bCs/>
          <w:position w:val="-6"/>
        </w:rPr>
        <w:t>o</w:t>
      </w:r>
      <w:r>
        <w:rPr>
          <w:rFonts w:cs="Arial" w:ascii="Arial" w:hAnsi="Arial"/>
          <w:bCs/>
        </w:rPr>
        <w:t>=113,0 mm</w:t>
      </w:r>
      <w:r>
        <w:rPr>
          <w:rFonts w:cs="Arial" w:ascii="Arial" w:hAnsi="Arial"/>
          <w:bCs/>
          <w:szCs w:val="24"/>
          <w:vertAlign w:val="superscript"/>
        </w:rPr>
        <w:t>2</w:t>
      </w:r>
      <w:r>
        <w:rPr>
          <w:rFonts w:cs="Arial" w:ascii="Arial" w:hAnsi="Arial"/>
          <w:bCs/>
        </w:rPr>
        <w:t>, α</w:t>
      </w:r>
      <w:r>
        <w:rPr>
          <w:rFonts w:cs="Arial" w:ascii="Arial" w:hAnsi="Arial"/>
          <w:bCs/>
          <w:position w:val="-6"/>
        </w:rPr>
        <w:t>W</w:t>
      </w:r>
      <w:r>
        <w:rPr>
          <w:rFonts w:cs="Arial" w:ascii="Arial" w:hAnsi="Arial"/>
          <w:bCs/>
        </w:rPr>
        <w:t xml:space="preserve">= 0,444) s otevíracím přetlakem 300 kPa (3,0 bar). </w:t>
      </w:r>
    </w:p>
    <w:p>
      <w:pPr>
        <w:pStyle w:val="Import16"/>
        <w:tabs>
          <w:tab w:val="clear" w:pos="7920"/>
          <w:tab w:val="left" w:pos="561" w:leader="none"/>
          <w:tab w:val="left" w:pos="9000" w:leader="none"/>
        </w:tabs>
        <w:ind w:left="0" w:hanging="0"/>
        <w:jc w:val="both"/>
        <w:rPr/>
      </w:pPr>
      <w:r>
        <w:rPr>
          <w:rFonts w:cs="Arial" w:ascii="Arial" w:hAnsi="Arial"/>
          <w:b/>
          <w:szCs w:val="24"/>
        </w:rPr>
        <w:t>TEPLO-PROJEKT                                                                              TZ-23-04-1437-4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5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Import5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561" w:leader="none"/>
          <w:tab w:val="left" w:pos="1953" w:leader="none"/>
        </w:tabs>
        <w:spacing w:lineRule="auto" w:line="24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eastAsia="Arial" w:cs="Arial" w:ascii="Arial" w:hAnsi="Arial"/>
          <w:b/>
          <w:szCs w:val="24"/>
          <w:lang w:val="en-US" w:eastAsia="en-US"/>
        </w:rPr>
        <w:t xml:space="preserve">       </w:t>
      </w:r>
      <w:r>
        <w:rPr>
          <w:rFonts w:eastAsia="Arial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Otopná soustava s TČ bude tlakově pojištěna membránovou expanzní nádobou o objemu 12 litrů, PN6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ní výpočet expanze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počet expanzního zařízení (dle ČSN EN 12828+A1):</w:t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apouštěcí přetlak za studena : 45 kPa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Δt = 45° - okruh vytápění – otopná tělesa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Δv = 0,0141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Objem vody v otopné soustavě - V</w:t>
      </w:r>
      <w:r>
        <w:rPr>
          <w:rFonts w:cs="Arial" w:ascii="Arial" w:hAnsi="Arial"/>
          <w:szCs w:val="24"/>
          <w:vertAlign w:val="subscript"/>
        </w:rPr>
        <w:t xml:space="preserve">System </w:t>
      </w:r>
      <w:r>
        <w:rPr>
          <w:rFonts w:cs="Arial" w:ascii="Arial" w:hAnsi="Arial"/>
          <w:szCs w:val="24"/>
        </w:rPr>
        <w:t xml:space="preserve">= 210 litrů </w:t>
      </w:r>
      <w:r>
        <w:rPr>
          <w:rFonts w:cs="Arial" w:ascii="Arial" w:hAnsi="Arial"/>
        </w:rPr>
        <w:t xml:space="preserve">(objem vody v soustavě )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Expanzní objem  - V</w:t>
      </w:r>
      <w:r>
        <w:rPr>
          <w:rFonts w:cs="Arial" w:ascii="Arial" w:hAnsi="Arial"/>
          <w:szCs w:val="24"/>
          <w:vertAlign w:val="subscript"/>
        </w:rPr>
        <w:t>ex</w:t>
      </w:r>
      <w:r>
        <w:rPr>
          <w:rFonts w:cs="Arial" w:ascii="Arial" w:hAnsi="Arial"/>
          <w:szCs w:val="24"/>
        </w:rPr>
        <w:t xml:space="preserve"> = </w:t>
      </w:r>
      <w:r>
        <w:rPr>
          <w:rFonts w:cs="Arial" w:ascii="Arial" w:hAnsi="Arial"/>
        </w:rPr>
        <w:t>0,0141 x 210 = 2,92 l</w:t>
      </w:r>
      <w:r>
        <w:rPr>
          <w:rFonts w:cs="Arial" w:ascii="Arial" w:hAnsi="Arial"/>
          <w:szCs w:val="24"/>
        </w:rPr>
        <w:t xml:space="preserve">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Objem rezervy vody - V</w:t>
      </w:r>
      <w:r>
        <w:rPr>
          <w:rFonts w:cs="Arial" w:ascii="Arial" w:hAnsi="Arial"/>
          <w:szCs w:val="24"/>
          <w:vertAlign w:val="subscript"/>
        </w:rPr>
        <w:t xml:space="preserve">wr </w:t>
      </w:r>
      <w:r>
        <w:rPr>
          <w:rFonts w:cs="Arial" w:ascii="Arial" w:hAnsi="Arial"/>
          <w:szCs w:val="24"/>
        </w:rPr>
        <w:t>= 0,005 x 210 = 1,05 l , voleno 3 l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Konečný tlak - p</w:t>
      </w:r>
      <w:r>
        <w:rPr>
          <w:rFonts w:cs="Arial" w:ascii="Arial" w:hAnsi="Arial"/>
          <w:szCs w:val="24"/>
          <w:vertAlign w:val="subscript"/>
        </w:rPr>
        <w:t xml:space="preserve">fin </w:t>
      </w:r>
      <w:r>
        <w:rPr>
          <w:rFonts w:cs="Arial" w:ascii="Arial" w:hAnsi="Arial"/>
          <w:szCs w:val="24"/>
        </w:rPr>
        <w:t>= 2,5 bar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Nejnižší provozní tlak -  p</w:t>
      </w:r>
      <w:r>
        <w:rPr>
          <w:rFonts w:cs="Arial" w:ascii="Arial" w:hAnsi="Arial"/>
          <w:szCs w:val="24"/>
          <w:vertAlign w:val="subscript"/>
        </w:rPr>
        <w:t xml:space="preserve">0 </w:t>
      </w:r>
      <w:r>
        <w:rPr>
          <w:rFonts w:cs="Arial" w:ascii="Arial" w:hAnsi="Arial"/>
          <w:szCs w:val="24"/>
        </w:rPr>
        <w:t>= p</w:t>
      </w:r>
      <w:r>
        <w:rPr>
          <w:rFonts w:cs="Arial" w:ascii="Arial" w:hAnsi="Arial"/>
          <w:szCs w:val="24"/>
          <w:vertAlign w:val="subscript"/>
        </w:rPr>
        <w:t xml:space="preserve">st </w:t>
      </w:r>
      <w:r>
        <w:rPr>
          <w:rFonts w:cs="Arial" w:ascii="Arial" w:hAnsi="Arial"/>
          <w:szCs w:val="24"/>
        </w:rPr>
        <w:t>+ 0,2 = 0,45 + 0,2 = 0,65 bar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 objem expanzní nádoby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vertAlign w:val="subscript"/>
        </w:rPr>
        <w:t xml:space="preserve">fin </w:t>
      </w:r>
      <w:r>
        <w:rPr>
          <w:rFonts w:cs="Arial" w:ascii="Arial" w:hAnsi="Arial"/>
          <w:szCs w:val="24"/>
        </w:rPr>
        <w:t>+ 1                           2,5 + 1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szCs w:val="24"/>
          <w:vertAlign w:val="subscript"/>
        </w:rPr>
        <w:t xml:space="preserve">N,min </w:t>
      </w:r>
      <w:r>
        <w:rPr>
          <w:rFonts w:cs="Arial" w:ascii="Arial" w:hAnsi="Arial"/>
          <w:szCs w:val="24"/>
        </w:rPr>
        <w:t>= (V</w:t>
      </w:r>
      <w:r>
        <w:rPr>
          <w:rFonts w:cs="Arial" w:ascii="Arial" w:hAnsi="Arial"/>
          <w:szCs w:val="24"/>
          <w:vertAlign w:val="subscript"/>
        </w:rPr>
        <w:t xml:space="preserve">ex </w:t>
      </w:r>
      <w:r>
        <w:rPr>
          <w:rFonts w:cs="Arial" w:ascii="Arial" w:hAnsi="Arial"/>
          <w:szCs w:val="24"/>
        </w:rPr>
        <w:t>+ V</w:t>
      </w:r>
      <w:r>
        <w:rPr>
          <w:rFonts w:cs="Arial" w:ascii="Arial" w:hAnsi="Arial"/>
          <w:szCs w:val="24"/>
          <w:vertAlign w:val="subscript"/>
        </w:rPr>
        <w:t>wr</w:t>
      </w:r>
      <w:r>
        <w:rPr>
          <w:rFonts w:cs="Arial" w:ascii="Arial" w:hAnsi="Arial"/>
          <w:szCs w:val="24"/>
        </w:rPr>
        <w:t>) x ----------- = (2,92 + 3,0) x ----------- = 11,19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vertAlign w:val="subscript"/>
        </w:rPr>
        <w:t xml:space="preserve">fin </w:t>
      </w:r>
      <w:r>
        <w:rPr>
          <w:rFonts w:cs="Arial" w:ascii="Arial" w:hAnsi="Arial"/>
          <w:szCs w:val="24"/>
        </w:rPr>
        <w:t>- p</w:t>
      </w:r>
      <w:r>
        <w:rPr>
          <w:rFonts w:cs="Arial" w:ascii="Arial" w:hAnsi="Arial"/>
          <w:szCs w:val="24"/>
          <w:vertAlign w:val="subscript"/>
        </w:rPr>
        <w:t xml:space="preserve">0                                      </w:t>
      </w:r>
      <w:r>
        <w:rPr>
          <w:rFonts w:cs="Arial" w:ascii="Arial" w:hAnsi="Arial"/>
          <w:szCs w:val="24"/>
        </w:rPr>
        <w:t xml:space="preserve">2,5 – 0,65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>Navržena expanzní nádoba s membránou o objemu 12 l, PN6.</w:t>
      </w:r>
    </w:p>
    <w:p>
      <w:pPr>
        <w:pStyle w:val="Import16"/>
        <w:tabs>
          <w:tab w:val="clear" w:pos="7920"/>
          <w:tab w:val="left" w:pos="0" w:leader="none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Otopná tělesa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vytápění bytů ve 2.NP je navrženo jako jeden topný okruh s s deskovými otopnými tělesy výšky 600 a 900 mm typu VK. Velikost otopných těles je uvedena ve výkresové dokumentaci. Otopná tělesa VK jsou opatřena vloženými radiátorovými ventily a budou napojena na rozvodné potrubí rohovým připojovacím šroubením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ková otopná tělesa VK budou provedena se zadním připojením ze stěny. Všechna otopná tělesa typu VK budou opatřena termostatickou hlavicí a odvzdušňovacími ventilky. </w:t>
      </w:r>
    </w:p>
    <w:p>
      <w:pPr>
        <w:pStyle w:val="Import16"/>
        <w:tabs>
          <w:tab w:val="clear" w:pos="7920"/>
          <w:tab w:val="left" w:pos="9000" w:leader="none"/>
        </w:tabs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lastní hydraulický výpočet jednotlivých otopných systémů  byl proveden výpočtovým souborem DIMROZ fi TOPSOFT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Nastavení skrytých regulací na radiátorových ventilech  je uvedeno v půdoryse 2.NP (např. TPV15/4 ). Tato nastavení je nutno přesně dodržet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Arial" w:ascii="Arial" w:hAnsi="Arial"/>
          <w:b/>
          <w:u w:val="single"/>
        </w:rPr>
        <w:t>Rozvod potrubí v objektu a okruhu TČ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ná potrubí v okruhu vnitřní jednotky tepelného čerpadla, napojení vyrovnávacího akumulačního zásobníku a napojení otopných těles budou provedena z polotvrdé mědi spojované pomocí lisovaných tvarovek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Veškeré rozvody v drážkách ve stěnách budou tepelně izolovány návlekovou tepelnou izolací tl.20mm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uvedením ústředního vytápění do provozu bude celý systém řádně propláchnut.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Tlaková zkouška se provede bezprostředně po skončení montáže před zabetonováním a zaizolováním rozvodů v  drážkách zdiva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/>
      </w:pPr>
      <w:r>
        <w:rPr>
          <w:rFonts w:cs="Arial" w:ascii="Arial" w:hAnsi="Arial"/>
          <w:b/>
        </w:rPr>
        <w:t>TEPLO-PROJEKT                                                                              TZ-23-04-1437-5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ojení a první uvedení TČ do provozu včetně zaučení obsluhy musí být provedeno servisním technikem, oprávněným k této činnosti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dodávky a montáže potrubí 1.NP bylo i  potrubí pro výhledové napojení dvou bytových jednotek ve 2.NP. Jeden teplovodní rozvod je veden v tepelné izolaci podlahy 1.NP, v drážce ve stěně ve vstupní chodbě (č.m.108) a prostupem ve stropě 1.NP nad podlahu 2.NP.  Druhý rozvod je veden pod stropem technické místnosti (č.m.106) v 1.NP  a dále drážkou ve stěně a prostupem ve stropě 1.NP nad podlahu 2.NP. 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mární okruh TČ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lérové propojení venkovní a vnitřní jednotky tepelného čerpadla bude vedeno vně objektu  podél obvodového pláště budovy v zemi v plastové chráničce DN150.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montáže :</w:t>
      </w:r>
    </w:p>
    <w:p>
      <w:pPr>
        <w:pStyle w:val="ZkladntextIMP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otopná tělesa, stoupačky vedené po povrchu, hlavní ležaté rozvody,  odbočky k jednotlivým stoupačkám včetně uzavíracích a vypouštěcích armatur  budou zdemontovány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ovněž bude zdemontován zdroj tepla včetně  armatur, čerpadla, expanzní nádoby, kouřovodu  a připojovacích potrubí v 1.PP objektu.</w:t>
      </w:r>
    </w:p>
    <w:p>
      <w:pPr>
        <w:pStyle w:val="ZkladntextIMP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daje o odvozu materiálu :</w:t>
      </w:r>
    </w:p>
    <w:p>
      <w:pPr>
        <w:pStyle w:val="ZkladntextIMP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montovaný kovový materiál bude odvezen do výkupu sběrných surovin, ostatní demontované materiály (izolace, sutě a pod.) budou odvezeny na úředně povolenou skládku.</w:t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43"/>
        <w:tabs>
          <w:tab w:val="clear" w:pos="720"/>
          <w:tab w:val="clear" w:pos="7632"/>
          <w:tab w:val="clear" w:pos="8496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6804" w:leader="none"/>
          <w:tab w:val="left" w:pos="7655" w:leader="none"/>
          <w:tab w:val="left" w:pos="9072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ěhem provádění stavby budou vznikat následující odpady :</w:t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7 01 01 - beton – O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7 01 02 – cihla –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6 02 – ostatní izolační materiály – O (izolace stávajícího potrub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4 05 – železo a ocel – O (stávající armatury, potrubí a ulože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 04 11 – kabely – O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7 04 07 – směs kovů - O</w:t>
      </w:r>
    </w:p>
    <w:p>
      <w:pPr>
        <w:pStyle w:val="ZkladntextIMP"/>
        <w:suppressAutoHyphens w:val="false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kern w:val="2"/>
        </w:rPr>
      </w:pPr>
      <w:r>
        <w:rPr>
          <w:rFonts w:eastAsia="Arial"/>
          <w:kern w:val="2"/>
        </w:rPr>
        <w:t xml:space="preserve">         </w:t>
      </w:r>
      <w:r>
        <w:rPr>
          <w:kern w:val="2"/>
        </w:rPr>
        <w:t>Likvidaci těchto odpadů bude zajišťovat dodavatel stavby. Jelikož se jedná o kategorii ostatní odpad, bude likvidace provedena odvozem na skládky pro tento druh určené. Pokud by v průběhu výstavby došlo z nepředvídaných důvodů ke vzniku  nebezpečného  odpadu,  je  dodavatel  stavby povinen postupovat v souladu s vyhláškou MŽP 93/2016 Sb.</w:t>
      </w:r>
    </w:p>
    <w:p>
      <w:pPr>
        <w:pStyle w:val="Import5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Import5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PLO-PROJEKT                                                                              TZ-23-04-1437-6</w:t>
      </w:r>
    </w:p>
    <w:p>
      <w:pPr>
        <w:pStyle w:val="Import5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5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zpečnostní a protipožární zabezpečení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Import17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right="7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 w:val="24"/>
        </w:rPr>
        <w:t xml:space="preserve">Montáž nového zařízení bude prováděna při dodržení běžných bezpečnostních opatření. </w:t>
      </w:r>
      <w:r>
        <w:rPr>
          <w:rFonts w:cs="Arial" w:ascii="Arial" w:hAnsi="Arial"/>
          <w:sz w:val="24"/>
          <w:szCs w:val="24"/>
        </w:rPr>
        <w:t>Při případných svařovacích pracech a pracech se zvýšeným nebezpečím vzniku požáru budou dodržena bezpečnostní a protipožární opatření předepsaná zákonem 309/2006  a nařízením vlády č.591/2006.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pná zkouška 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Na závěr prací bude provedena topná zkouška dle ČSN 06 0310 v trvání 24 hodin, v rámci které bude provedeno nastavení skrytých regulací na radiátorových ventilech otopných těles dle této prováděcí projektové dokumentace a seřízení sekundárního oběhového čerpadla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Vymezení rozsahu prací mezi dodavatelem TČ a dodavatelem vytápění objektu: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firstLine="539"/>
        <w:jc w:val="both"/>
        <w:rPr/>
      </w:pPr>
      <w:r>
        <w:rPr>
          <w:rFonts w:cs="Arial" w:ascii="Arial" w:hAnsi="Arial"/>
        </w:rPr>
        <w:t>Pře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ahájením prací bude vzájemně vymezena dodávka mezi dodavatelem TČ  a dodavatelem vytápění objektu. Stavební připravenost pro montáž TČ zajistí stavebník dle podkladů dodavatele TČ.</w:t>
      </w:r>
    </w:p>
    <w:p>
      <w:pPr>
        <w:pStyle w:val="TextBodyInden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ZkladntextIMP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Požadavky na ostatní profese 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- požadavky na silnoproudé rozvody 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-  požadavky na silnoproudé rozvody a vnitřní el. rozvaděč pro připojení a ovládání    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>tepelného čerpadla dle požadavků dodavatele TČ :</w:t>
      </w:r>
    </w:p>
    <w:p>
      <w:pPr>
        <w:pStyle w:val="TextBodyIndent"/>
        <w:rPr/>
      </w:pPr>
      <w:r>
        <w:rPr/>
        <w:t>- max.provozní příkon TČ 3,52 kW, jistič 1 x B20/1  ( 230 V )</w:t>
      </w:r>
    </w:p>
    <w:p>
      <w:pPr>
        <w:pStyle w:val="TextBodyIndent"/>
        <w:rPr/>
      </w:pPr>
      <w:r>
        <w:rPr/>
        <w:t>- AKU zásobník 120 - el.patrona 6 kW, jistič 1 x B10/1 ( 230 V )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Courier New"/>
        </w:rPr>
        <w:t xml:space="preserve">   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tabs>
          <w:tab w:val="clear" w:pos="708"/>
          <w:tab w:val="left" w:pos="9000" w:leader="none"/>
        </w:tabs>
        <w:spacing w:lineRule="auto" w:line="240"/>
        <w:jc w:val="both"/>
        <w:rPr/>
      </w:pPr>
      <w:r>
        <w:rPr>
          <w:rFonts w:cs="Arial" w:ascii="Arial" w:hAnsi="Arial"/>
          <w:szCs w:val="24"/>
        </w:rPr>
        <w:t xml:space="preserve">-- </w:t>
      </w:r>
      <w:r>
        <w:rPr>
          <w:rFonts w:cs="Arial" w:ascii="Arial" w:hAnsi="Arial"/>
          <w:i/>
          <w:szCs w:val="24"/>
        </w:rPr>
        <w:t>Vypracováno firmou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Ing. Pavel Košař,  TEPLO-PROJEKT,</w:t>
      </w:r>
      <w:r>
        <w:rPr>
          <w:rFonts w:cs="Arial" w:ascii="Arial" w:hAnsi="Arial"/>
          <w:i/>
          <w:szCs w:val="24"/>
        </w:rPr>
        <w:t xml:space="preserve"> Farského 14, Plzeň</w:t>
      </w:r>
      <w:r>
        <w:rPr>
          <w:rFonts w:cs="Arial" w:ascii="Arial" w:hAnsi="Arial"/>
          <w:szCs w:val="24"/>
        </w:rPr>
        <w:t xml:space="preserve"> --</w:t>
      </w:r>
    </w:p>
    <w:p>
      <w:pPr>
        <w:pStyle w:val="Import2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 </w:t>
      </w:r>
    </w:p>
    <w:p>
      <w:pPr>
        <w:pStyle w:val="Import2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Import2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                                          </w:t>
      </w:r>
      <w:r>
        <w:rPr>
          <w:rFonts w:cs="Arial" w:ascii="Arial" w:hAnsi="Arial"/>
          <w:i/>
          <w:szCs w:val="24"/>
        </w:rPr>
        <w:t xml:space="preserve">Vypracoval :  </w:t>
      </w:r>
      <w:r>
        <w:rPr>
          <w:rFonts w:cs="Arial" w:ascii="Arial" w:hAnsi="Arial"/>
          <w:szCs w:val="24"/>
        </w:rPr>
        <w:t>ing. Pavel Košař   ............................</w:t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972"/>
        <w:gridCol w:w="14"/>
        <w:gridCol w:w="1418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g. Pavel Koša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TEPLO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mallCaps/>
                <w:color w:val="3366FF"/>
                <w:sz w:val="28"/>
                <w:szCs w:val="28"/>
              </w:rPr>
              <w:t xml:space="preserve">PROJEK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ová a inženýrská činnost v oboru vytápění a zásobování teple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RSKÉHO 14,  326 00 PLZEŇ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ODP.PROJEKTANT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AVB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ing1"/>
              <w:ind w:left="413" w:hanging="413"/>
              <w:jc w:val="center"/>
              <w:rPr/>
            </w:pPr>
            <w:r>
              <w:rPr>
                <w:rFonts w:cs="Arial"/>
                <w:szCs w:val="24"/>
              </w:rPr>
              <w:t>Mirošov ON</w:t>
            </w:r>
          </w:p>
          <w:p>
            <w:pPr>
              <w:pStyle w:val="Heading1"/>
              <w:ind w:left="413" w:hanging="413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prava výpravní budovy</w:t>
            </w:r>
          </w:p>
          <w:p>
            <w:pPr>
              <w:pStyle w:val="Import3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6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6"/>
                <w:szCs w:val="4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VA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BSAH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UPIS PRACÍ A DODÁV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Z – 23 – 04 – 1438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 A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OŘADÍ :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O01.5b  Vytápění 2.NP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04/2023   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RÉ 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eastAsia="Arial Narrow" w:cs="Arial Narrow" w:ascii="Arial Narrow" w:hAnsi="Arial Narrow"/>
                <w:sz w:val="4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954" w:type="dxa"/>
            <w:gridSpan w:val="2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AVEBNÍK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áva železnic, státní organizace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lážděná 1003/7, Praha 1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UPEŇ: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SP+DPS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32"/>
              </w:rPr>
            </w:pPr>
            <w:r>
              <w:rPr>
                <w:rFonts w:cs="Arial Narrow" w:ascii="Arial Narrow" w:hAnsi="Arial Narrow"/>
                <w:sz w:val="16"/>
                <w:szCs w:val="32"/>
              </w:rPr>
            </w:r>
          </w:p>
        </w:tc>
      </w:tr>
    </w:tbl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972"/>
        <w:gridCol w:w="14"/>
        <w:gridCol w:w="1418"/>
      </w:tblGrid>
      <w:tr>
        <w:trPr>
          <w:trHeight w:val="600" w:hRule="atLeast"/>
          <w:cantSplit w:val="true"/>
        </w:trPr>
        <w:tc>
          <w:tcPr>
            <w:tcW w:w="326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g. Pavel Koša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TEPLO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mallCaps/>
                <w:color w:val="3366FF"/>
                <w:sz w:val="28"/>
                <w:szCs w:val="28"/>
              </w:rPr>
              <w:t xml:space="preserve">PROJEK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ová a inženýrská činnost v oboru vytápění a zásobování teple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RSKÉHO 14,  326 00 PLZEŇ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ODP.PROJEKTANT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AVB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Heading1"/>
              <w:ind w:left="413" w:hanging="413"/>
              <w:jc w:val="center"/>
              <w:rPr/>
            </w:pPr>
            <w:r>
              <w:rPr>
                <w:rFonts w:cs="Arial"/>
                <w:szCs w:val="24"/>
              </w:rPr>
              <w:t>Mirošov ON</w:t>
            </w:r>
          </w:p>
          <w:p>
            <w:pPr>
              <w:pStyle w:val="Heading1"/>
              <w:ind w:left="413" w:hanging="413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prava výpravní budovy</w:t>
            </w:r>
          </w:p>
          <w:p>
            <w:pPr>
              <w:pStyle w:val="Import3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6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36"/>
                <w:szCs w:val="4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VA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OŠAŘ</w:t>
            </w:r>
          </w:p>
        </w:tc>
        <w:tc>
          <w:tcPr>
            <w:tcW w:w="3404" w:type="dxa"/>
            <w:gridSpan w:val="3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4" w:type="dxa"/>
            <w:gridSpan w:val="2"/>
            <w:vMerge w:val="restart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OBSAH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Z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Z – 23 – 04 – 1438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 A4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OŘADÍ :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2a</w:t>
            </w:r>
          </w:p>
        </w:tc>
      </w:tr>
      <w:tr>
        <w:trPr>
          <w:trHeight w:val="502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SO01.5b  Vytápění 2.NP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2"/>
            <w:vMerge w:val="continue"/>
            <w:tcBorders>
              <w:top w:val="single" w:sz="12" w:space="0" w:color="000000"/>
              <w:left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04/2023   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RÉ 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eastAsia="Arial Narrow" w:cs="Arial Narrow" w:ascii="Arial Narrow" w:hAnsi="Arial Narrow"/>
                <w:sz w:val="4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954" w:type="dxa"/>
            <w:gridSpan w:val="2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STAVEBNÍK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áva železnic, státní organizace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lážděná 1003/7, Praha 1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rFonts w:cs="Arial Narrow" w:ascii="Arial Narrow" w:hAnsi="Arial Narrow"/>
                <w:sz w:val="16"/>
              </w:rPr>
              <w:t>STUPEŇ: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SP+DPS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32"/>
              </w:rPr>
            </w:pPr>
            <w:r>
              <w:rPr>
                <w:rFonts w:cs="Arial Narrow" w:ascii="Arial Narrow" w:hAnsi="Arial Narrow"/>
                <w:sz w:val="16"/>
                <w:szCs w:val="32"/>
              </w:rPr>
            </w:r>
          </w:p>
        </w:tc>
      </w:tr>
    </w:tbl>
    <w:p>
      <w:pPr>
        <w:pStyle w:val="Import5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000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3" w:hanging="413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C5290832">
    <w:name w:val="SC.5.290832"/>
    <w:qFormat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">
    <w:name w:val="Import 1"/>
    <w:basedOn w:val="Normal"/>
    <w:qFormat/>
    <w:pPr>
      <w:tabs>
        <w:tab w:val="clear" w:pos="708"/>
        <w:tab w:val="left" w:pos="26064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Import16">
    <w:name w:val="Import 16"/>
    <w:basedOn w:val="Import0"/>
    <w:qFormat/>
    <w:pPr>
      <w:tabs>
        <w:tab w:val="clear" w:pos="708"/>
        <w:tab w:val="left" w:pos="7920" w:leader="none"/>
      </w:tabs>
      <w:spacing w:lineRule="auto" w:line="216"/>
      <w:ind w:left="720" w:hanging="0"/>
    </w:pPr>
    <w:rPr/>
  </w:style>
  <w:style w:type="paragraph" w:styleId="TextBodyIndent">
    <w:name w:val="Body Text Indent"/>
    <w:basedOn w:val="Normal"/>
    <w:pPr>
      <w:ind w:left="187" w:hanging="0"/>
      <w:jc w:val="both"/>
    </w:pPr>
    <w:rPr>
      <w:rFonts w:ascii="Arial" w:hAnsi="Arial" w:cs="Arial"/>
    </w:rPr>
  </w:style>
  <w:style w:type="paragraph" w:styleId="Import43">
    <w:name w:val="Import 4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864" w:firstLine="432"/>
    </w:pPr>
    <w:rPr>
      <w:rFonts w:ascii="Courier New" w:hAnsi="Courier New" w:cs="Courier New"/>
      <w:szCs w:val="20"/>
    </w:rPr>
  </w:style>
  <w:style w:type="paragraph" w:styleId="Import5">
    <w:name w:val="Import 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/>
  </w:style>
  <w:style w:type="paragraph" w:styleId="Import4">
    <w:name w:val="Import 4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b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056" w:leader="none"/>
      </w:tabs>
      <w:spacing w:lineRule="auto" w:line="216"/>
      <w:ind w:left="720" w:hanging="0"/>
    </w:pPr>
    <w:rPr>
      <w:rFonts w:ascii="Courier New" w:hAnsi="Courier New" w:cs="Courier New"/>
      <w:szCs w:val="20"/>
    </w:rPr>
  </w:style>
  <w:style w:type="paragraph" w:styleId="Import27">
    <w:name w:val="Import 2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864" w:hanging="0"/>
    </w:pPr>
    <w:rPr/>
  </w:style>
  <w:style w:type="paragraph" w:styleId="Import46">
    <w:name w:val="Import 46"/>
    <w:basedOn w:val="Import0"/>
    <w:qFormat/>
    <w:pPr>
      <w:widowControl/>
      <w:tabs>
        <w:tab w:val="clear" w:pos="708"/>
        <w:tab w:val="left" w:pos="5904" w:leader="none"/>
      </w:tabs>
      <w:suppressAutoHyphens w:val="true"/>
      <w:spacing w:lineRule="auto" w:line="228"/>
      <w:ind w:left="864" w:hanging="0"/>
    </w:pPr>
    <w:rPr/>
  </w:style>
  <w:style w:type="paragraph" w:styleId="Import11">
    <w:name w:val="Import 1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i/>
    </w:rPr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736" w:hanging="0"/>
    </w:pPr>
    <w:rPr/>
  </w:style>
  <w:style w:type="paragraph" w:styleId="Import64">
    <w:name w:val="Import 6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Anormal">
    <w:name w:val="anormal"/>
    <w:basedOn w:val="Normal"/>
    <w:qFormat/>
    <w:pPr>
      <w:spacing w:before="40" w:after="40"/>
      <w:ind w:left="709" w:hanging="0"/>
      <w:jc w:val="both"/>
    </w:pPr>
    <w:rPr>
      <w:szCs w:val="20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720" w:firstLine="576"/>
    </w:pPr>
    <w:rPr>
      <w:sz w:val="20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23:00Z</dcterms:created>
  <dc:creator>Voráček</dc:creator>
  <dc:description/>
  <cp:keywords/>
  <dc:language>en-US</dc:language>
  <cp:lastModifiedBy>Ing. Pavel Košař</cp:lastModifiedBy>
  <cp:lastPrinted>2021-03-05T10:36:00Z</cp:lastPrinted>
  <dcterms:modified xsi:type="dcterms:W3CDTF">2023-05-02T09:35:00Z</dcterms:modified>
  <cp:revision>63</cp:revision>
  <dc:subject/>
  <dc:title>Sokolovská</dc:title>
</cp:coreProperties>
</file>